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</w:rPr>
        <w:t>MARCA DA BOLLO € 16,00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n.5  alla LETTERA DI INVITO A PRESENTARE LE OFFE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ICHIARAZIONE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cedura per l’affidamento della gestione del «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Servizio di cassa a fav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dell’Istituto Comprensivo di Pianoro, Via Gramsci, 14 –  40065  Pian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chema di offerta, da compilare su carta semplice, sul quale applicarsi la marca da bollo)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sottoscritto Operatore____________________________________________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ditta, denominazione o ragione sociale)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 sede in ____________________________________________ presenta la seguente Offerta Economica ed accetta esplicitamente ed incondizionatamente tutte le obbligazioni e condizioni contenute negli atti di gara, nei relativi allegati e nei documenti in essi richiamati dichiarando di essere disposto ad assumere l’affidamento della gestione del Servizio di Cassa, a tal fine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FRE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1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44"/>
        <w:gridCol w:w="941"/>
        <w:gridCol w:w="140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Parametro merito economic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à di misur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ferta</w:t>
            </w:r>
          </w:p>
        </w:tc>
      </w:tr>
      <w:tr>
        <w:trPr>
          <w:trHeight w:val="7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mpenso e spese annue di gestione e tenuta conto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enso e spese annue per attivazione e gestione servizi di remote bankin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ute su incassi – entro il secondo giorno lavorativo successivo all’invio del messaggio di presa in carico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evista il giorno stesso (indicare 0 gg)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evista dopo un giorno (indicare 1 gg)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evista dopo due giorni (indicare 2 gg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mine di ammissibilità pagamento dei mandati - entro e non oltre il secondo giorno lavorativo o lavorativo bancabile successivo a quello dell’invio del messaggio di presa in carico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evista il giorno stesso (indicare 0 gg)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evista dopo un giorno (indicare 1 gg)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prevista dopo due giorni (indicare 2 gg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mmissioni a carico dell’Istituto per singola operazione di pagamento ordinato dall’Istituto medesimo mediante bonifico, esclusi bonifici stipendi e rimborsi spese a favore dei dipendenti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mmissioni a carico dell’Istituto per singola operazione di pagamento ordinato dall’Istituto medesimo, mediante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ltri strumenti di pagamento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esclusi i pagamenti stipendi e i rimborsi spese a favore dei dipendent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ese annue per attivazione e gestione carta di credit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neri di ricarica delle carte prepagate emesse dal Gestore (indicare oneri per singola operazione di ricarica)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eri di ricarica delle carte prepagate tramite circuito interbancario (indicare oneri per singola operazione di ricarica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munerazione forfettaria annua per custodia e amministrazione di titoli e valori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mmissione per transazione inerente il servizio di riscossione tramite procedura MAV bancario e postal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missione per transazione inerente il servizio di riscossione tramite procedura RID bancario e posta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mmissione per transazione inerente il servizio di riscossione tramite procedura RIBA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ovvero, in alternativa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missione per transazione inerente il servizio di riscossione tramite incasso domiciliat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missione per transazione inerente il servizio di riscossione tramite bollettin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missione per transazione inerente il servizio di riscossione tramite PO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Gestore dovrà indicare di seguito i costi per le misure di adempimento delle disposizioni in materia di salute e sicurezza sui luoghi di lavoro (costi di sicurezza facenti capo al Gestore) al netto dell’IVA, tali da risultare congrui rispetto alle caratteristiche dell’affidamento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660"/>
      </w:tblGrid>
      <w:tr>
        <w:trPr>
          <w:trHeight w:val="292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sti per le misure di adempimento delle disposizioni in materia di salute e sicurezza nei luoghi di lavoro (IVA esclus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in cifre) €____________________, IVA esclusa. </w:t>
            </w:r>
          </w:p>
          <w:p>
            <w:pPr>
              <w:pStyle w:val="Normal"/>
              <w:autoSpaceDE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24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in lettere) Euro ____________________________, IVA  esclusa.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il _________________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sottoscritto operatore dichiara di avere particolareggiata e perfetta conoscenza di tutti i documenti e gli atti di gara ivi compreso lo Schema di Convenzione nonché gli accordi MIUR – ABI e MIUR – Poste Italiane spa e di avere preso visione e di accettare espressamente le disposizioni in esso contenute, ai sensi e per gli effetti di cui agli artt. 1341 e 1342 cod. civ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hiara inoltre che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la presente offerta è irrevocabile ed impegnativa sino al 180° (centottantesimo) giorno successivo al termine ultimo per la presentazione della stessa;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n caso di indicazione del ribasso percentuale/prezzo/gg recante un numero di cifre decimali dopo la virgola superiore a due saranno considerate esclusivamente le prime due cifre decimali, senza procedere ad alcun arrotondamento;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 prezzi e i tassi offerti sono omnicomprensivi di quanto previsto negli atti di gara e, comunque, i corrispettivi spettanti in caso di fornitura rispettano le disposizioni vigenti in materia di costo dellavoro e di costi della sicurezza, secondo i valori sopra esposti;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 valori offerti si intendono al netto dell’IVA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il _________________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firma della persona abilitata ad impegnare legalmente l’offerente)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02:00Z</dcterms:created>
  <dc:creator>User</dc:creator>
  <dc:description/>
  <cp:keywords/>
  <dc:language>en-US</dc:language>
  <cp:lastModifiedBy>direttore</cp:lastModifiedBy>
  <cp:lastPrinted>2013-10-15T11:23:00Z</cp:lastPrinted>
  <dcterms:modified xsi:type="dcterms:W3CDTF">2013-10-15T09:45:00Z</dcterms:modified>
  <cp:revision>4</cp:revision>
  <dc:subject/>
  <dc:title/>
</cp:coreProperties>
</file>